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4169657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7411801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625523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63535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1684407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6147040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0851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3935322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2201965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2417104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8492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8748882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4978646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3614401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0407209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5554261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9411646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4564886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5941656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792955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9887934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83815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4229335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2470836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3194850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361813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2741129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398182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866454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8079106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3843454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620580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5553076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0400830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7659216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6521098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440601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2893399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5026503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761217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5155510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9827055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2154398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6246758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0904115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061153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